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rPr>
          <w:sz w:val="40"/>
          <w:szCs w:val="40"/>
        </w:rPr>
      </w:pPr>
      <w:r>
        <w:rPr/>
        <w:t xml:space="preserve">                                                               </w:t>
      </w:r>
      <w:r>
        <w:rPr/>
        <w:t xml:space="preserve">                                                                  </w:t>
      </w:r>
      <w:r>
        <w:rPr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2570</wp:posOffset>
                </wp:positionH>
                <wp:positionV relativeFrom="margin">
                  <wp:posOffset>542290</wp:posOffset>
                </wp:positionV>
                <wp:extent cx="108267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42.7pt;mso-position-vertical-relative:margin;margin-left:41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ЕЛЬСКОГО  ПОСЕЛЕНИЯ  ЗАСТОЛБЬ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АМЕШК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ВЕР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.04.2018 года                                                                                           № 6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отчета по исполнению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столбье Рамеш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Тверской области за 2017 год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Совет депутатов сельского поселения Застолбье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Утвердить отчет об исполнении бюджета  сельского поселения Застолбье Рамешковского района Тверской области за 2017 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в сумме 4857926 руб.12 ко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щий объем расходов  местного бюджета в сумме  6152337 руб.40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1294411 руб.28 коп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Застолбье за 2017 год согласно приложения № 1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оступлениям доходов в бюджет сельского поселения Застолбье в 2017 году согласно приложения № 2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расходов бюджета сельского поселения Застолбье по разделам и подразделам функциональной классификации расходов бюджета за 2017 год согласно приложения № 3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ассигнований бюджета сельского поселения Застолбье по разделам, подразделам, целевым статьям и видам расходов ведомственной классификации за 2017 год согласно приложения № 4 к настоящему реш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 сельского поселения Застолбье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17 год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Застолб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Застолбье                                      Сырцева С.П.</w:t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04:00Z</dcterms:created>
  <dc:creator>Administrator</dc:creator>
  <dc:description/>
  <cp:keywords/>
  <dc:language>en-US</dc:language>
  <cp:lastModifiedBy>User</cp:lastModifiedBy>
  <cp:lastPrinted>2018-05-11T12:53:00Z</cp:lastPrinted>
  <dcterms:modified xsi:type="dcterms:W3CDTF">2018-07-03T12:50:00Z</dcterms:modified>
  <cp:revision>11</cp:revision>
  <dc:subject/>
  <dc:title>                                                                </dc:title>
</cp:coreProperties>
</file>